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99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413240" cy="665543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3240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372600" cy="662686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190990" cy="6497955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099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274175" cy="655701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417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190990" cy="649795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0990" cy="649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366250" cy="662241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0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39:01Z</dcterms:created>
  <dc:creator>Administrator</dc:creator>
  <dc:description/>
  <dc:language>en-US</dc:language>
  <cp:lastModifiedBy>泽轩</cp:lastModifiedBy>
  <dcterms:modified xsi:type="dcterms:W3CDTF">2022-12-29T02:3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18CBFB73F44C9B463EB085215051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